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7.8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bookmarkStart w:id="0" w:name="_Hlk181183298"/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FEPZ.06.21-IP.01-001/2</w:t>
      </w:r>
      <w:bookmarkEnd w:id="0"/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5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" w:name="_Hlk135132179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2" w:name="_GoBack"/>
      <w:bookmarkEnd w:id="2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3" w:name="_Hlk135135774"/>
      <w:r>
        <w:rPr>
          <w:rFonts w:cs="Arial" w:ascii="Arial" w:hAnsi="Arial"/>
        </w:rPr>
        <w:t>jętych w stanowisku negocjacyjnym Wnioskodawcy/</w:t>
      </w:r>
      <w:bookmarkEnd w:id="3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60720" cy="424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16:00Z</dcterms:created>
  <dc:creator>Zuzel Magdalena</dc:creator>
  <dc:description/>
  <cp:keywords/>
  <dc:language>en-US</dc:language>
  <cp:lastModifiedBy>Kownacka Domicela</cp:lastModifiedBy>
  <dcterms:modified xsi:type="dcterms:W3CDTF">2025-01-20T12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